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single engine display to multi-engine display go into PANEL.CFG and chan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uge03=Lear_45.EICAS.1, 413, 528, 180 to guage03=F-84.EICAS, 413, 528, 18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is </w:t>
      </w:r>
      <w:r>
        <w:rPr>
          <w:rFonts w:eastAsia="Times New Roman" w:cs="Times New Roman" w:ascii="Times New Roman" w:hAnsi="Times New Roman"/>
          <w:i/>
          <w:iCs/>
          <w:u w:val="single"/>
        </w:rPr>
        <w:t>should</w:t>
      </w:r>
      <w:r>
        <w:rPr>
          <w:rFonts w:eastAsia="Times New Roman" w:cs="Times New Roman" w:ascii="Times New Roman" w:hAnsi="Times New Roman"/>
        </w:rPr>
        <w:t xml:space="preserve"> do it. This panel is freeware and is based on Michel Polski's MIRAGE 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el. It is not modeled after any particular aicraft but suits my needs for aerobatic fl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F-84G and F-100D Thunderbirds. I hope you enjoy it. Please send JPEG photo'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 the aircraft you use it in THANK-YOU.............................................Sorry, I don't kn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his works in 3d modes. If it does not, I will update it after CHRISTMAS 97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Phillip L. Robb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c141b@concentric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