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56"/>
          <w:szCs w:val="56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56"/>
          <w:szCs w:val="56"/>
          <w:lang w:val="en-GB"/>
        </w:rPr>
        <w:t>ULTIMATE PANEL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56"/>
          <w:szCs w:val="56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56"/>
          <w:szCs w:val="56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  <w:t>A selection of panels for Flight Sim 95 and 98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8000"/>
          <w:lang w:val="en-GB"/>
        </w:rPr>
      </w:pPr>
      <w:r>
        <w:rPr>
          <w:rFonts w:eastAsia="Times New Roman" w:cs="Times New Roman" w:ascii="Times New Roman" w:hAnsi="Times New Roman"/>
          <w:color w:val="008000"/>
          <w:lang w:val="en-GB"/>
        </w:rPr>
        <w:t>http://www.users.zetnet.co.uk/ultimate/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     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800000"/>
          <w:sz w:val="36"/>
          <w:szCs w:val="36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800000"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36"/>
          <w:szCs w:val="36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Important :- please see the section below for registration details and special offers on the                                           panels.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36"/>
          <w:szCs w:val="36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u w:val="single"/>
          <w:lang w:val="en-GB"/>
        </w:rPr>
        <w:t>FLIGHT SIM 98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  <w:t>FREEWARE  PANEL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Jetranger panel :-  Jtr98.zip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Robinson R22  :-  R22-98.zip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  <w:t>SHAREWARE PANELS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Bae146  A very accurate panel for this four engined jet.</w:t>
      </w:r>
    </w:p>
    <w:p>
      <w:pPr>
        <w:pStyle w:val="Normal"/>
        <w:spacing w:lineRule="auto" w:line="240"/>
        <w:ind w:left="198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File :-                  B146-98</w:t>
      </w:r>
    </w:p>
    <w:p>
      <w:pPr>
        <w:pStyle w:val="Normal"/>
        <w:spacing w:lineRule="auto" w:line="240"/>
        <w:ind w:left="198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Compuserve        SWREG #   16414</w:t>
      </w:r>
    </w:p>
    <w:p>
      <w:pPr>
        <w:pStyle w:val="Normal"/>
        <w:spacing w:lineRule="auto" w:line="240"/>
        <w:ind w:left="198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RegNet                 http://www.swregnet.com/1565p.htm.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420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SAAB340 panel which features an EFIS failure mode. This allows you to fly on the standby instruments.                            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File :-                        Sa340-981.zip   and    Sa340-982.zip        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SWREG  #  15125                                      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http://www.swregnet.com/905p.htm.        </w:t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4118" w:hanging="213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272" w:hanging="1704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E110 BANDEIRANTE   The panel features a changeable DME for those who prefer        something larger and the windscreen pillars can be removed if       required.</w:t>
      </w:r>
    </w:p>
    <w:p>
      <w:pPr>
        <w:pStyle w:val="Normal"/>
        <w:spacing w:lineRule="auto" w:line="240"/>
        <w:ind w:left="3834" w:hanging="184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File :-                        Bandit98.zip          </w:t>
      </w:r>
    </w:p>
    <w:p>
      <w:pPr>
        <w:pStyle w:val="Normal"/>
        <w:spacing w:lineRule="auto" w:line="240"/>
        <w:ind w:left="3834" w:hanging="184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SWREG #  15314                                  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http://www.swregnet.com/908p.htm     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SAAB 2000    panel which features a change in EFIS views. .</w:t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File:-                           S2000-98.zip        </w:t>
      </w:r>
    </w:p>
    <w:p>
      <w:pPr>
        <w:pStyle w:val="Normal"/>
        <w:spacing w:lineRule="auto" w:line="240"/>
        <w:ind w:left="4118" w:hanging="198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  SWREG  #  15126   </w:t>
      </w:r>
    </w:p>
    <w:p>
      <w:pPr>
        <w:pStyle w:val="Normal"/>
        <w:spacing w:lineRule="auto" w:line="240"/>
        <w:ind w:left="4118" w:hanging="198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  http://www.swregnet.com/906p.htm.       </w:t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2272" w:hanging="1704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airchild Metro  This is a good panel to use as all the radios etc. are displayed on the main panel. The windscreen pillars can be removed if required.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1988" w:right="68" w:hanging="142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1988" w:right="68" w:hanging="142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File :-                          Metro98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2840" w:hanging="71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   SWREG   #      16168                           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   http://www.swregnet.com/1371p.htm.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TR42 / 72 An excellent looking panel and one which proved very popular in its previous format.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2982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ile:-                            Atr98.zip</w:t>
      </w:r>
    </w:p>
    <w:p>
      <w:pPr>
        <w:pStyle w:val="Normal"/>
        <w:tabs>
          <w:tab w:val="clear" w:pos="720"/>
          <w:tab w:val="left" w:pos="568" w:leader="none"/>
          <w:tab w:val="left" w:pos="1988" w:leader="none"/>
        </w:tabs>
        <w:spacing w:lineRule="auto" w:line="240"/>
        <w:ind w:left="213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    SWREG   #      15958                                </w:t>
      </w:r>
    </w:p>
    <w:p>
      <w:pPr>
        <w:pStyle w:val="Normal"/>
        <w:spacing w:lineRule="auto" w:line="240"/>
        <w:ind w:left="4118" w:hanging="198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     http://www.swregnet.com/1194p.htm.  </w:t>
      </w:r>
    </w:p>
    <w:p>
      <w:pPr>
        <w:pStyle w:val="Normal"/>
        <w:spacing w:lineRule="auto" w:line="240"/>
        <w:ind w:left="4118" w:hanging="198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4118" w:hanging="198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BAe ATP  Features  include an EFIS failure which allows you to practice your skills on the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1278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standby instruments .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ile :-                          ATP98.zip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  SWREG #    15557                               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  http://www.swregnet.com/979p.htm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2982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</w:t>
      </w:r>
    </w:p>
    <w:p>
      <w:pPr>
        <w:pStyle w:val="Normal"/>
        <w:spacing w:lineRule="auto" w:line="240"/>
        <w:ind w:left="1420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>HS 748    This panel features both an Hs748 series 2A with the old style white on black   artificial horizon and directional giro which can make flying interesting and</w:t>
      </w:r>
    </w:p>
    <w:p>
      <w:pPr>
        <w:pStyle w:val="Normal"/>
        <w:spacing w:lineRule="auto" w:line="240"/>
        <w:ind w:left="1420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the series 2B which has a more modern instrument fit. </w:t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en-GB"/>
        </w:rPr>
        <w:t>File:-                            Hs748-98.zip</w:t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            SWREG #   15436                                     </w:t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              http://www.swregnet.com/909p.htm.  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IMPORTANT :-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If you register any of my FS95 panels you will receive a </w:t>
      </w:r>
      <w:r>
        <w:rPr>
          <w:rFonts w:eastAsia="Times New Roman" w:cs="Times New Roman" w:ascii="Times New Roman" w:hAnsi="Times New Roman"/>
          <w:color w:val="FF0000"/>
          <w:lang w:val="en-GB"/>
        </w:rPr>
        <w:t>FREE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update for the panel in FS98 when I have it available.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u w:val="single"/>
          <w:lang w:val="en-GB"/>
        </w:rPr>
        <w:t>FLIGHT SIM 95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  <w:t>SHAREWARE PANELS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:- details and registration numbers as FS98 panels.</w:t>
      </w:r>
    </w:p>
    <w:p>
      <w:pPr>
        <w:pStyle w:val="Normal"/>
        <w:spacing w:lineRule="auto" w:line="240"/>
        <w:ind w:left="284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800 x 600  and  640 x 480 screen resolutions. </w:t>
      </w:r>
    </w:p>
    <w:p>
      <w:pPr>
        <w:pStyle w:val="Normal"/>
        <w:spacing w:lineRule="auto" w:line="240"/>
        <w:ind w:left="2840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Both panels included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SAAB340                          File :-             Sa340.zip             </w:t>
      </w:r>
    </w:p>
    <w:p>
      <w:pPr>
        <w:pStyle w:val="Normal"/>
        <w:spacing w:lineRule="auto" w:line="240"/>
        <w:ind w:left="383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</w:p>
    <w:p>
      <w:pPr>
        <w:pStyle w:val="Normal"/>
        <w:spacing w:lineRule="auto" w:line="240"/>
        <w:ind w:left="3834" w:hanging="326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E110 BANDEIRANTE    File :-              Bandit.zip   </w:t>
      </w:r>
    </w:p>
    <w:p>
      <w:pPr>
        <w:pStyle w:val="Normal"/>
        <w:spacing w:lineRule="auto" w:line="240"/>
        <w:ind w:left="3834" w:hanging="326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SAAB 2000                       File:-              Sab2000.zip        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TR42 / 72                       File:-              Atrpan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Bae ATP                             File:-              ATPpan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s748 series 2A &amp;2B      File:-              Hs748ab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AIRCHILD METRO       File:-              Metpan.zip  800 x 600 resolution only</w:t>
      </w:r>
    </w:p>
    <w:p>
      <w:pPr>
        <w:pStyle w:val="Normal"/>
        <w:spacing w:lineRule="auto" w:line="240"/>
        <w:ind w:left="3834" w:hanging="184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1704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Fokker 50  this panel features  vertical strip torque gauges which are slightly different to the norm :-             File :-               F50pan.zip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2840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Compuserve    SWREG   #      15861                                </w:t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RegNet            http://www.swregnet.com/1123p.htm.     </w:t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4118" w:hanging="1136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  <w:t>FREEWARE  PANELS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Robinson R22 Helicopter   File:- R22pan.zip   800 x 600 and 640 x 480  Resolution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 xml:space="preserve">R22pan2.zip 1024 x 768   Resolution                    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B206 Jet Ranger                  File:- Jtrpan.zip     800 x 600  Resolution only                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Robin HR100/200B            File:- Robpan.zip   800 x 600 Resolution only          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               </w:t>
      </w:r>
    </w:p>
    <w:p>
      <w:pPr>
        <w:pStyle w:val="Normal"/>
        <w:spacing w:lineRule="auto" w:line="240"/>
        <w:ind w:left="1420" w:right="68" w:hanging="852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213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All the panels are displayed on my home page at :-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213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213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http://www.users.zetnet.co.uk/ultimate/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>REGISTERING ANY PANEL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:- One registration fee covers both FS95 and FS98 formats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Compuserve Members :- GO SWREG and follow the online instructions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single panel registration fee is US $12.00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Once you have registered three panel you can 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80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request a third one free by sending me an E-mail</w:t>
      </w:r>
      <w:r>
        <w:rPr>
          <w:rFonts w:eastAsia="Times New Roman" w:cs="Times New Roman" w:ascii="Times New Roman" w:hAnsi="Times New Roman"/>
          <w:color w:val="800000"/>
          <w:lang w:val="en-GB"/>
        </w:rPr>
        <w:t>.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Registering on the Internet :- You can use RegNet. Use the correct address for the panel.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single panel registration fee is US $16.00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Once you have registered three panel you can 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request a third one free by sending me an E-mail.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FF"/>
          <w:lang w:val="en-GB"/>
        </w:rPr>
        <w:t>OR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SPECIAL OFFER :- 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you can register 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ANY </w:t>
      </w:r>
      <w:r>
        <w:rPr>
          <w:rFonts w:eastAsia="Times New Roman" w:cs="Times New Roman" w:ascii="Times New Roman" w:hAnsi="Times New Roman"/>
          <w:color w:val="FF0000"/>
          <w:lang w:val="en-GB"/>
        </w:rPr>
        <w:t>FOUR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panels for US $35.00 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use address :-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http://www.swregnet.com/1128p.htm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ANY </w:t>
      </w:r>
      <w:r>
        <w:rPr>
          <w:rFonts w:eastAsia="Times New Roman" w:cs="Times New Roman" w:ascii="Times New Roman" w:hAnsi="Times New Roman"/>
          <w:color w:val="FF0000"/>
          <w:lang w:val="en-GB"/>
        </w:rPr>
        <w:t>SIX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   panels for US $45.00 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use address :-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http://www.swregnet.com/1129p.htm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Please make sure you list the panels you require by name at the end of the registration.</w:t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Registering by mail:-        single panel              Sterling   £7.50      or   US $12.00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ANY FOUR panels  Sterling   £20.00   or    US $35.00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ANY SIX      panels  Sterling   £25.00   or    US $45.00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Please make cheques payable to John Bell and send to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John Bell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21 Laurel Avenue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Danestone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Scotland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UK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AB22 8QH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3834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Make sure you enclose your E-mail address for a quick response.</w:t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</w:r>
    </w:p>
    <w:p>
      <w:pPr>
        <w:pStyle w:val="Normal"/>
        <w:tabs>
          <w:tab w:val="clear" w:pos="720"/>
          <w:tab w:val="left" w:pos="2698" w:leader="none"/>
        </w:tabs>
        <w:spacing w:lineRule="auto" w:line="240"/>
        <w:ind w:left="2698" w:hanging="213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Home page :- http://www.users.zetnet.co.uk/ultimate/</w:t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E- mail :-       ultimatepanels@compuserve.com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As I can be away for several days at a time please be patient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>JOHN BELL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568" w:right="68" w:hanging="0"/>
        <w:rPr>
          <w:rFonts w:ascii="Times New Roman" w:hAnsi="Times New Roman" w:eastAsia="Times New Roman" w:cs="Times New Roman"/>
          <w:color w:val="008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en-GB"/>
        </w:rPr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8000"/>
          <w:lang w:val="en-GB"/>
        </w:rPr>
      </w:pPr>
      <w:r>
        <w:rPr>
          <w:rFonts w:eastAsia="Times New Roman" w:cs="Times New Roman" w:ascii="Times New Roman" w:hAnsi="Times New Roman"/>
          <w:color w:val="008000"/>
          <w:lang w:val="en-GB"/>
        </w:rPr>
      </w:r>
    </w:p>
    <w:p>
      <w:pPr>
        <w:pStyle w:val="Normal"/>
        <w:spacing w:lineRule="auto" w:line="240"/>
        <w:ind w:left="1988" w:right="68" w:hanging="0"/>
        <w:rPr>
          <w:rFonts w:ascii="Times New Roman" w:hAnsi="Times New Roman" w:eastAsia="Times New Roman" w:cs="Times New Roman"/>
          <w:color w:val="008000"/>
          <w:lang w:val="en-GB"/>
        </w:rPr>
      </w:pPr>
      <w:r>
        <w:rPr>
          <w:rFonts w:eastAsia="Times New Roman" w:cs="Times New Roman" w:ascii="Times New Roman" w:hAnsi="Times New Roman"/>
          <w:color w:val="008000"/>
          <w:lang w:val="en-GB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ind w:left="3834" w:hanging="1846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