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downloaded several really nice new planes made with BAO FS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go to your local dealer to purchase a new harddri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full with the textures belonging to the new pla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! Do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tility you ha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your aircraft texture files with the help of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d the money meant for your harddrive on new stunning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SWG HONG KONG, available now on CD-ROM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SWG MADRID, coming soon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FSWG RIO-BRASIL, coming late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opy or more info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Ges.m.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Stefan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plingerstr.2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10 Wien/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IS 100327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100327.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from USA    011 43 1 535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urope    +43 1 535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ustria  (0222) 535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 please check area code for Vienna/Austria/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 of AC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of all AC-texture-files you want to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CSHRINK.EXE and ACSHRINK.OVL into the directory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texture-files. This will usually be the \fltsim5\texture-sub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-texture-files all have the extention x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ACSHRINK.EXE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HRINK aircraft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ircraftname" is the name of the aircraft, which texture-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ink. ACSHRINK will find out if the name is valid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, if the textures have allready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will shrink *all* to this aircraft relat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not shrink allready compress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WARNING!!    It will overwrite the existing ones! So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xt"         If you specify an extention, you ha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ink other that aircraft related texture files, thus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we want to stress the fact, that there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loading times, when you shrink scenery tex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reate aircraft with BAO FSFS and upload them to BBS or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hrink the textures before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ZIP-files with allready compressed textur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ZIP-files, thus increasing upload and download time. Instea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RINK.ZIP UNALTERED to your archive, so everyone can shrink if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. You are allowed to do so, if your aircraft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rge a fee for your aircraft AND shrink the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fur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PYRIGHTED and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bundl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istributed via any NON-COMMERCIAL BBS and FSFAN-Net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iles are all together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istributed on CD-Rom(-Collection) without our written con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get two copies of the CD sent to our adres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istributed via Sharewarestores without our written c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and we are not liable for any problems on hard-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. You use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HRINK EXE         6,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RINK OVL         1,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RINK DOC         3,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are and contact us, if you fin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downloaded a virus 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